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ahamas" w:hAnsi="Bahamas" w:cs="Bahamas"/>
        </w:rPr>
      </w:pPr>
      <w:r>
        <w:rPr>
          <w:rFonts w:cs="Bahamas" w:ascii="Bahamas" w:hAnsi="Bahamas"/>
        </w:rPr>
        <w:fldChar w:fldCharType="begin"/>
      </w:r>
      <w:r>
        <w:rPr>
          <w:rFonts w:cs="Bahamas" w:ascii="Bahamas" w:hAnsi="Bahamas"/>
        </w:rPr>
        <w:instrText xml:space="preserve"> DATE \@"dd.MM.yyyy" </w:instrText>
      </w:r>
      <w:r>
        <w:rPr>
          <w:rFonts w:cs="Bahamas" w:ascii="Bahamas" w:hAnsi="Bahamas"/>
        </w:rPr>
        <w:fldChar w:fldCharType="separate"/>
      </w:r>
      <w:r>
        <w:rPr>
          <w:rFonts w:cs="Bahamas" w:ascii="Bahamas" w:hAnsi="Bahamas"/>
        </w:rPr>
        <w:t>30.07.2026</w:t>
      </w:r>
      <w:r>
        <w:rPr>
          <w:rFonts w:cs="Bahamas" w:ascii="Bahamas" w:hAnsi="Bahamas"/>
        </w:rPr>
        <w:fldChar w:fldCharType="end"/>
      </w:r>
    </w:p>
    <w:p>
      <w:pPr>
        <w:pStyle w:val="Normal"/>
        <w:jc w:val="right"/>
        <w:rPr>
          <w:rFonts w:ascii="Bahamas" w:hAnsi="Bahamas" w:cs="Bahamas"/>
        </w:rPr>
      </w:pPr>
      <w:r>
        <w:rPr>
          <w:rFonts w:cs="Bahamas" w:ascii="Bahamas" w:hAnsi="Bahamas"/>
        </w:rPr>
      </w:r>
    </w:p>
    <w:p>
      <w:pPr>
        <w:pStyle w:val="Normal"/>
        <w:rPr>
          <w:rFonts w:ascii="Bahamas" w:hAnsi="Bahamas" w:cs="Bahamas"/>
          <w:sz w:val="24"/>
          <w:lang w:val="en-US"/>
        </w:rPr>
      </w:pPr>
      <w:r>
        <w:rPr>
          <w:rFonts w:cs="Bahamas" w:ascii="Bahamas" w:hAnsi="Bahama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4152900" cy="492760"/>
                <wp:effectExtent l="6350" t="85090" r="95885" b="2540"/>
                <wp:wrapTight wrapText="bothSides">
                  <wp:wrapPolygon edited="0">
                    <wp:start x="0" y="1392"/>
                    <wp:lineTo x="3600" y="-3563"/>
                    <wp:lineTo x="7200" y="6346"/>
                    <wp:lineTo x="10800" y="1392"/>
                    <wp:lineTo x="14400" y="-3563"/>
                    <wp:lineTo x="18000" y="6346"/>
                    <wp:lineTo x="21603" y="1392"/>
                    <wp:lineTo x="0" y="20208"/>
                    <wp:lineTo x="3600" y="15254"/>
                    <wp:lineTo x="7200" y="25191"/>
                    <wp:lineTo x="10800" y="20208"/>
                    <wp:lineTo x="14400" y="15254"/>
                    <wp:lineTo x="18000" y="25191"/>
                    <wp:lineTo x="21603" y="202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stallation "Virtueller Shop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8.7pt;margin-top:9.1pt;width:326.95pt;height:3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stallation "Virtueller Shop"</w:t>
                      </w:r>
                    </w:p>
                  </w:txbxContent>
                </v:textbox>
                <v:path textpathok="t"/>
                <v:textpath on="t" fitshape="t" string="Installation &quot;Virtueller Shop&quot;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Heading1"/>
        <w:jc w:val="center"/>
        <w:rPr/>
      </w:pPr>
      <w:r>
        <w:rPr/>
        <w:t>Das braucht man:</w:t>
      </w:r>
    </w:p>
    <w:p>
      <w:pPr>
        <w:pStyle w:val="TextBody"/>
        <w:numPr>
          <w:ilvl w:val="0"/>
          <w:numId w:val="2"/>
        </w:numPr>
        <w:rPr/>
      </w:pPr>
      <w:r>
        <w:rPr/>
        <w:t>den genauen Ort von „sendmail“; beispielsweise /bin/sendmail; dies teilt einem der eigene Provider mi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den Ort des Cgi-Verzeichnisses; beispielsweise www.doamin.de/cgi-bin; auch hier hilft der Provider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den Ort des Perl-Interpreters; beispielsweise /usr/local/bin/perl; dies teilt der Provider auch mi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Firmenname und Firmenadresse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Firmenlogo als Gif- oder JPG-Datei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Firmen-eMail-Adresse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EMail-Adresse an die die Bestellungen geeMailt werden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Heading1"/>
        <w:jc w:val="center"/>
        <w:rPr/>
      </w:pPr>
      <w:r>
        <w:rPr/>
        <w:t>Das muß man im Script eintrag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server_adress: die URL des eigenen Servers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giwrap_directory: (nur bei CGI-WRAP): cgi-bin-Verzeichnis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gi_directory: das cgi-Verzeichnis mit dem Shop; z. B. cgi-bin/MyStore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mail_via: den Ort von sendmail; i. d. R. /bin/sendmail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atalog_home: den Startort des Shops; ist ein UVZ vom Server; beispielsweise www.firma.de/shop;  dort befindet sich eine index-Datei, die auf das cgi-Verzeichnis mit dem Shop verweis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home_page: wie heißt die Startdatei der Index-Datei im UVZ der Homepage?; in der Regel index.html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 xml:space="preserve">$image_directory: wie heißt das Bilder-UVZ der Homepage?; beispielsweise /shopbilder; 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 xml:space="preserve">$image_location: die genaue URL des obigen Bilderverzeichnisses; beispielsweise www.firma.de/bildershop; 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home_icon: den Namen des Backbuttons; dieser verweist auf das UVZ der Homepage; diese Gif-Datei muß im Bilderverzeichnis bsp. www.firma.de/bildershop  liegen;</w:t>
      </w:r>
    </w:p>
    <w:p>
      <w:pPr>
        <w:pStyle w:val="Normal"/>
        <w:numPr>
          <w:ilvl w:val="0"/>
          <w:numId w:val="2"/>
        </w:numPr>
        <w:rPr/>
      </w:pPr>
      <w:r>
        <w:rPr>
          <w:rFonts w:cs="Bahamas" w:ascii="Bahamas" w:hAnsi="Bahamas"/>
          <w:sz w:val="24"/>
        </w:rPr>
        <w:t xml:space="preserve">$banner; hier wird der Name des Firmenlogos bezeichnet; beispielsweise „firma.gif“; diese Bild-Datei muß im Bilderverzeichnis liegen; die weiteren Angaben, wie hspace etc. müssen entsprechend geändert werden, oder einfach mit „ </w:t>
      </w:r>
      <w:r>
        <w:rPr>
          <w:rFonts w:cs="Arial" w:ascii="Arial" w:hAnsi="Arial"/>
          <w:sz w:val="24"/>
        </w:rPr>
        <w:t>‚‘</w:t>
      </w:r>
      <w:r>
        <w:rPr>
          <w:rFonts w:cs="Bahamas" w:ascii="Bahamas" w:hAnsi="Bahamas"/>
          <w:sz w:val="24"/>
        </w:rPr>
        <w:t>“ deaktiviert werden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ompany_name: Name der einzurichtenden Firma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ompany_adress: adresse der Firma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ompany_email: eMail-Adresse der Firma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mail_order_to: eMail-Adresse wo die Bestellungen hingeschickt werden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Heading1"/>
        <w:jc w:val="center"/>
        <w:rPr/>
      </w:pPr>
      <w:r>
        <w:rPr/>
        <w:t>Wie soll es nun auf dem Server aussehen:</w:t>
      </w:r>
    </w:p>
    <w:p>
      <w:pPr>
        <w:pStyle w:val="Normal"/>
        <w:rPr>
          <w:lang w:val="en-US"/>
        </w:rPr>
      </w:pPr>
      <w:hyperlink r:id="rId3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77470</wp:posOffset>
                  </wp:positionH>
                  <wp:positionV relativeFrom="paragraph">
                    <wp:posOffset>73660</wp:posOffset>
                  </wp:positionV>
                  <wp:extent cx="6370320" cy="4937760"/>
                  <wp:effectExtent l="5080" t="5080" r="5715" b="5715"/>
                  <wp:wrapTight wrapText="bothSides">
                    <wp:wrapPolygon edited="0">
                      <wp:start x="0" y="0"/>
                      <wp:lineTo x="21600" y="0"/>
                      <wp:lineTo x="21600" y="21600"/>
                      <wp:lineTo x="0" y="21600"/>
                      <wp:lineTo x="0" y="0"/>
                    </wp:wrapPolygon>
                  </wp:wrapTight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70200" cy="4937760"/>
                            <a:chOff x="0" y="0"/>
                            <a:chExt cx="6370200" cy="493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5840" y="731520"/>
                              <a:ext cx="18288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70200" cy="493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1737360" cy="731520"/>
                              </a:xfrm>
                              <a:prstGeom prst="downArrowCallout">
                                <a:avLst>
                                  <a:gd name="adj1" fmla="val 59380"/>
                                  <a:gd name="adj2" fmla="val 59375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HTML-Hauptverzeichn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1737360" cy="731520"/>
                              </a:xfrm>
                              <a:prstGeom prst="downArrowCallout">
                                <a:avLst>
                                  <a:gd name="adj1" fmla="val 59380"/>
                                  <a:gd name="adj2" fmla="val 59375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Cgi-bin-Verzeichn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cgi-bi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chmod-Befehl:755 auf UVZ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1280160" cy="548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38889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Bil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shopbilder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5840" y="1920240"/>
                                <a:ext cx="1280160" cy="548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38889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sho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shop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73152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914400"/>
                                <a:ext cx="1737360" cy="640080"/>
                              </a:xfrm>
                              <a:custGeom>
                                <a:avLst/>
                                <a:gdLst>
                                  <a:gd name="textAreaLeft" fmla="*/ 0 w 984960"/>
                                  <a:gd name="textAreaRight" fmla="*/ 985320 w 984960"/>
                                  <a:gd name="textAreaTop" fmla="*/ 90720 h 362880"/>
                                  <a:gd name="textAreaBottom" fmla="*/ 27216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0" y="16200"/>
                                    </a:lnTo>
                                    <a:lnTo>
                                      <a:pt x="8100" y="16200"/>
                                    </a:lnTo>
                                    <a:lnTo>
                                      <a:pt x="8100" y="18900"/>
                                    </a:lnTo>
                                    <a:lnTo>
                                      <a:pt x="5500" y="189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6100" y="18900"/>
                                    </a:lnTo>
                                    <a:lnTo>
                                      <a:pt x="13500" y="18900"/>
                                    </a:lnTo>
                                    <a:lnTo>
                                      <a:pt x="13500" y="16200"/>
                                    </a:lnTo>
                                    <a:lnTo>
                                      <a:pt x="21600" y="16200"/>
                                    </a:lnTo>
                                    <a:lnTo>
                                      <a:pt x="21600" y="5400"/>
                                    </a:lnTo>
                                    <a:lnTo>
                                      <a:pt x="13500" y="54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6100" y="27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5500" y="2700"/>
                                    </a:lnTo>
                                    <a:lnTo>
                                      <a:pt x="8100" y="2700"/>
                                    </a:lnTo>
                                    <a:lnTo>
                                      <a:pt x="810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 shop; chmod 755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cgi-bin/shop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023360" y="73152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9120" y="1737360"/>
                                <a:ext cx="1920240" cy="73152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3750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 „catalog“; chmod 755; hier die Dateien: page1.html – page3.html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14800" y="155448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920" y="3749040"/>
                                <a:ext cx="1920240" cy="73152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3750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log; chmod 755; www.firma.de/cgi-bin/shop/lo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49960" y="2804040"/>
                                <a:ext cx="1920240" cy="73152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3750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customers; chmod 755; www.firma.de/cgi-bin/shop/customer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931920" y="1554480"/>
                                <a:ext cx="182880" cy="256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1554480"/>
                                <a:ext cx="36576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743200"/>
                                <a:ext cx="1828800" cy="73152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41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orders; chmod 755; www.firma.de/cgi_bin/shop/order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86000" y="1554480"/>
                                <a:ext cx="182880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6160"/>
                                <a:ext cx="1828800" cy="54864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55556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temp_customers; chmod 7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4297680"/>
                                <a:ext cx="1828800" cy="54864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55556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temp_orders; chmod 7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8800" y="1554480"/>
                                <a:ext cx="228600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1554480"/>
                                <a:ext cx="182880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4389120"/>
                                <a:ext cx="1554480" cy="548640"/>
                              </a:xfrm>
                              <a:prstGeom prst="upArrowCallout">
                                <a:avLst>
                                  <a:gd name="adj1" fmla="val 70840"/>
                                  <a:gd name="adj2" fmla="val 70833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tokens; chmod 7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474720" y="1554480"/>
                                <a:ext cx="64008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6.1pt;margin-top:5.8pt;width:501.6pt;height:388.8pt" coordorigin="-122,116" coordsize="10032,7776">
                  <v:line id="shape_0" from="1462,1268" to="1749,35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122;top:116;width:10032;height:7776"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f" style="position:absolute;left:454;top:116;width:2735;height:1151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TML-Hauptverzeich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918;top:116;width:2735;height:1151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gi-bin-Verzeich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cgi-b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hmod-Befehl:755 auf UVZ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f" style="position:absolute;left:1894;top:1700;width:2015;height:863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Bi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shopbilde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62;top:3140;width:2015;height:863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sh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shop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750,1268" to="1893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82" coordsize="21600,21600" o:spt="82" adj="10395,5400,5400,5400" path="m0@15l@10@15l@10@4l@9@4l10800,l@12@4l@11@4l@11@15l21600@15l21600@16l@11@16l@11@13l@12@13l10800,21600l@9@13l@10@13l@10@16l0@16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#1"/>
                        <v:f eqn="prod 21600 @4 10800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4"/>
                        <v:f eqn="prod 1 @7 2"/>
                        <v:f eqn="sum 10800 0 @14"/>
                        <v:f eqn="sum 10800 @14 0"/>
                      </v:formulas>
                      <v:path gradientshapeok="t" o:connecttype="rect" textboxrect="0,@15,21600,@16"/>
                      <v:handles>
                        <v:h position="@10,@4"/>
                        <v:h position="@9,0"/>
                        <v:h position="21600,@4"/>
                        <v:h position="0,@15"/>
                      </v:handles>
                    </v:shapetype>
                    <v:shape id="shape_0" fillcolor="white" stroked="t" o:allowincell="f" style="position:absolute;left:4918;top:1556;width:2735;height:1007;mso-wrap-style:square;v-text-anchor:top" type="_x0000_t8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 shop; chmod 755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cgi-bin/shop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214,1268" to="6357,15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790;top:2852;width:3023;height:1151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 „catalog“; chmod 755; hier die Dateien: page1.html – page3.html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358,2564" to="6789,34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070;top:6020;width:3023;height:1151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log; chmod 755; www.firma.de/cgi-bin/shop/lo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886;top:4532;width:3023;height:1151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customers; chmod 755; www.firma.de/cgi-bin/shop/customer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070,2564" to="6357,65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8,2564" to="6933,51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f" style="position:absolute;left:598;top:4436;width:2879;height:1151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orders; chmod 755; www.firma.de/cgi_bin/shop/order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478,2564" to="6357,50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-122;top:5732;width:2879;height:863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temp_customers; chmod 7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598;top:6884;width:2879;height:863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temp_orders; chmod 7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758,2564" to="6357,616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78,2564" to="6357,73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f" style="position:absolute;left:4054;top:7028;width:2447;height:863;mso-wrap-style:square;v-text-anchor:top" type="_x0000_t7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tokens; chmod 7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350,2564" to="6357,70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ie Verzeichnisseinrichtung im Einzelnen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m HTML-Verzeichnis: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UVZ: shopbilder; www.firma.de/shopbilder ; dort liegen alle Logos, Bilder etc.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UVZ: shop; www.firma.de/shop ; dort liegt die index.html-Datei, die auf das Cgi-Verzeichnis/shp verweist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Im cgi-Bin-Verzeichnis: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UVZ: shop; www.firma.de/cgi-bin/shop ; auf dieses UVZ den Chmod-Befehl 755 anwenden;  in dieses Unterverzeichnis kommen folgende Unterverzeichnisse: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catalog; www.firma.de/cgi-bin/shop/catalog ; dort finden sich die Katalog-Seiten, page1.html – page3.html; natürlich hier auch: chmod 755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customers; www.firma.de/cgi-bin/shop/custom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log; www.firma.de/cgi-bin/shop/log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orders; www.firma.de/cgi-bin/shop/ord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emp_customers; www.firma.de/cgi-bin/shop/temp_custom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emp_orders; www.firma.de/cgi-bin/shop/temp_ord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okens; www.firma.de/cgi-bin/shop/tokens ; hier auch chmod 755; sonst nichts einfügen, macht das Script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hat’s it.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Deutsche Übersetzung und Umsetzung des Scriptes auf Deutsch, nebst Scriptänderungen an deutsche Verhältnisse von A. H. Roemer / www.ugoria.com / www.himmel.de !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  <w:font w:name="Bookshelf Symbol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/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Mo-Do 8-17Uhr: Andreas Roemer 069 6109403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2 eMail: wolken@himmel.de</w:t>
    </w:r>
    <w:r>
      <w:rPr>
        <w:rFonts w:cs="Bahamas" w:ascii="Bahamas" w:hAnsi="Bahamas"/>
      </w:rPr>
      <w:t xml:space="preserve">  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>
        <w:rFonts w:ascii="Bahamas" w:hAnsi="Bahamas" w:cs="Bahamas"/>
      </w:rPr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Mo-Do 8-17Uhr: Andreas Sänger  069 6109402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1 eMail: sternen@himmel.de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>
        <w:rFonts w:ascii="Bahamas" w:hAnsi="Bahamas" w:cs="Bahamas"/>
      </w:rPr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Freitag 8-15Uhr: Andreas Roemer 069 6109403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2 eMail: wolken@himmel.de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>
        <w:rFonts w:ascii="Bahamas" w:hAnsi="Bahamas" w:cs="Bahamas"/>
      </w:rPr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Freitag 8-15Uhr: Andreas Sänger  069 6109402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1 eMail: sternen@himmel.de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/>
    </w:pPr>
    <w:r>
      <w:rPr>
        <w:rFonts w:eastAsia="Bahamas" w:cs="Bahamas" w:ascii="Bahamas" w:hAnsi="Bahamas"/>
      </w:rPr>
      <w:t xml:space="preserve">      </w:t>
    </w:r>
    <w:r>
      <w:rPr>
        <w:rFonts w:cs="Arial" w:ascii="Arial" w:hAnsi="Arial"/>
      </w:rPr>
      <w:t xml:space="preserve">Außerhalb der Geschäftszeiten und in Notfällen: </w:t>
    </w: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 069 94219842 und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42198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hamas" w:hAnsi="Bahamas" w:cs="Bahamas"/>
        <w:sz w:val="40"/>
      </w:rPr>
    </w:pPr>
    <w:r>
      <w:object w:dxaOrig="4092" w:dyaOrig="51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-6.65pt;width:73.15pt;height:92.4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2635592" r:id="rId1"/>
      </w:object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69485</wp:posOffset>
              </wp:positionH>
              <wp:positionV relativeFrom="paragraph">
                <wp:posOffset>6985</wp:posOffset>
              </wp:positionV>
              <wp:extent cx="927100" cy="1010920"/>
              <wp:effectExtent l="3810" t="3175" r="3175" b="381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7000" cy="1010880"/>
                        <a:chOff x="0" y="0"/>
                        <a:chExt cx="927000" cy="1010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27000" cy="101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3185">
                              <a:moveTo>
                                <a:pt x="1917" y="3185"/>
                              </a:moveTo>
                              <a:lnTo>
                                <a:pt x="1917" y="2893"/>
                              </a:lnTo>
                              <a:lnTo>
                                <a:pt x="1927" y="2826"/>
                              </a:lnTo>
                              <a:lnTo>
                                <a:pt x="1947" y="2756"/>
                              </a:lnTo>
                              <a:lnTo>
                                <a:pt x="1988" y="2705"/>
                              </a:lnTo>
                              <a:lnTo>
                                <a:pt x="2054" y="2679"/>
                              </a:lnTo>
                              <a:lnTo>
                                <a:pt x="2269" y="2633"/>
                              </a:lnTo>
                              <a:lnTo>
                                <a:pt x="2396" y="2607"/>
                              </a:lnTo>
                              <a:lnTo>
                                <a:pt x="2498" y="2566"/>
                              </a:lnTo>
                              <a:lnTo>
                                <a:pt x="2570" y="2531"/>
                              </a:lnTo>
                              <a:lnTo>
                                <a:pt x="2605" y="2500"/>
                              </a:lnTo>
                              <a:lnTo>
                                <a:pt x="2630" y="2454"/>
                              </a:lnTo>
                              <a:lnTo>
                                <a:pt x="2630" y="2373"/>
                              </a:lnTo>
                              <a:lnTo>
                                <a:pt x="2626" y="2271"/>
                              </a:lnTo>
                              <a:lnTo>
                                <a:pt x="2615" y="2133"/>
                              </a:lnTo>
                              <a:lnTo>
                                <a:pt x="2615" y="2015"/>
                              </a:lnTo>
                              <a:lnTo>
                                <a:pt x="2630" y="1908"/>
                              </a:lnTo>
                              <a:lnTo>
                                <a:pt x="2662" y="1841"/>
                              </a:lnTo>
                              <a:lnTo>
                                <a:pt x="2702" y="1796"/>
                              </a:lnTo>
                              <a:lnTo>
                                <a:pt x="2773" y="1766"/>
                              </a:lnTo>
                              <a:lnTo>
                                <a:pt x="2870" y="1730"/>
                              </a:lnTo>
                              <a:lnTo>
                                <a:pt x="2901" y="1704"/>
                              </a:lnTo>
                              <a:lnTo>
                                <a:pt x="2921" y="1673"/>
                              </a:lnTo>
                              <a:lnTo>
                                <a:pt x="2921" y="1628"/>
                              </a:lnTo>
                              <a:lnTo>
                                <a:pt x="2886" y="1581"/>
                              </a:lnTo>
                              <a:lnTo>
                                <a:pt x="2855" y="1545"/>
                              </a:lnTo>
                              <a:lnTo>
                                <a:pt x="2621" y="1249"/>
                              </a:lnTo>
                              <a:lnTo>
                                <a:pt x="2600" y="1224"/>
                              </a:lnTo>
                              <a:lnTo>
                                <a:pt x="2611" y="1179"/>
                              </a:lnTo>
                              <a:lnTo>
                                <a:pt x="2641" y="1134"/>
                              </a:lnTo>
                              <a:lnTo>
                                <a:pt x="2687" y="1010"/>
                              </a:lnTo>
                              <a:lnTo>
                                <a:pt x="2702" y="931"/>
                              </a:lnTo>
                              <a:lnTo>
                                <a:pt x="2702" y="808"/>
                              </a:lnTo>
                              <a:lnTo>
                                <a:pt x="2647" y="632"/>
                              </a:lnTo>
                              <a:lnTo>
                                <a:pt x="2590" y="501"/>
                              </a:lnTo>
                              <a:lnTo>
                                <a:pt x="2498" y="336"/>
                              </a:lnTo>
                              <a:lnTo>
                                <a:pt x="2411" y="234"/>
                              </a:lnTo>
                              <a:lnTo>
                                <a:pt x="2315" y="142"/>
                              </a:lnTo>
                              <a:lnTo>
                                <a:pt x="2182" y="73"/>
                              </a:lnTo>
                              <a:lnTo>
                                <a:pt x="1978" y="25"/>
                              </a:lnTo>
                              <a:lnTo>
                                <a:pt x="1784" y="4"/>
                              </a:lnTo>
                              <a:lnTo>
                                <a:pt x="1586" y="0"/>
                              </a:lnTo>
                              <a:lnTo>
                                <a:pt x="1392" y="10"/>
                              </a:lnTo>
                              <a:lnTo>
                                <a:pt x="1233" y="30"/>
                              </a:lnTo>
                              <a:lnTo>
                                <a:pt x="1080" y="61"/>
                              </a:lnTo>
                              <a:lnTo>
                                <a:pt x="907" y="127"/>
                              </a:lnTo>
                              <a:lnTo>
                                <a:pt x="739" y="214"/>
                              </a:lnTo>
                              <a:lnTo>
                                <a:pt x="529" y="357"/>
                              </a:lnTo>
                              <a:lnTo>
                                <a:pt x="433" y="434"/>
                              </a:lnTo>
                              <a:lnTo>
                                <a:pt x="346" y="521"/>
                              </a:lnTo>
                              <a:lnTo>
                                <a:pt x="250" y="632"/>
                              </a:lnTo>
                              <a:lnTo>
                                <a:pt x="157" y="770"/>
                              </a:lnTo>
                              <a:lnTo>
                                <a:pt x="66" y="944"/>
                              </a:lnTo>
                              <a:lnTo>
                                <a:pt x="20" y="1093"/>
                              </a:lnTo>
                              <a:lnTo>
                                <a:pt x="0" y="1257"/>
                              </a:lnTo>
                              <a:lnTo>
                                <a:pt x="10" y="1383"/>
                              </a:lnTo>
                              <a:lnTo>
                                <a:pt x="35" y="1510"/>
                              </a:lnTo>
                              <a:lnTo>
                                <a:pt x="91" y="1644"/>
                              </a:lnTo>
                              <a:lnTo>
                                <a:pt x="255" y="1900"/>
                              </a:lnTo>
                              <a:lnTo>
                                <a:pt x="469" y="2215"/>
                              </a:lnTo>
                              <a:lnTo>
                                <a:pt x="555" y="2373"/>
                              </a:lnTo>
                              <a:lnTo>
                                <a:pt x="591" y="2464"/>
                              </a:lnTo>
                              <a:lnTo>
                                <a:pt x="612" y="2553"/>
                              </a:lnTo>
                              <a:lnTo>
                                <a:pt x="622" y="2633"/>
                              </a:lnTo>
                              <a:lnTo>
                                <a:pt x="627" y="2709"/>
                              </a:lnTo>
                              <a:lnTo>
                                <a:pt x="632" y="2862"/>
                              </a:lnTo>
                              <a:lnTo>
                                <a:pt x="612" y="3185"/>
                              </a:lnTo>
                              <a:lnTo>
                                <a:pt x="1917" y="3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8000"/>
                        </a:solidFill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7800" y="111240"/>
                          <a:ext cx="5702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6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91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942">
                                  <a:moveTo>
                                    <a:pt x="463" y="0"/>
                                  </a:moveTo>
                                  <a:lnTo>
                                    <a:pt x="515" y="0"/>
                                  </a:lnTo>
                                  <a:lnTo>
                                    <a:pt x="566" y="9"/>
                                  </a:lnTo>
                                  <a:lnTo>
                                    <a:pt x="612" y="23"/>
                                  </a:lnTo>
                                  <a:lnTo>
                                    <a:pt x="617" y="96"/>
                                  </a:lnTo>
                                  <a:lnTo>
                                    <a:pt x="660" y="120"/>
                                  </a:lnTo>
                                  <a:lnTo>
                                    <a:pt x="708" y="149"/>
                                  </a:lnTo>
                                  <a:lnTo>
                                    <a:pt x="754" y="185"/>
                                  </a:lnTo>
                                  <a:lnTo>
                                    <a:pt x="831" y="159"/>
                                  </a:lnTo>
                                  <a:lnTo>
                                    <a:pt x="857" y="191"/>
                                  </a:lnTo>
                                  <a:lnTo>
                                    <a:pt x="882" y="230"/>
                                  </a:lnTo>
                                  <a:lnTo>
                                    <a:pt x="904" y="272"/>
                                  </a:lnTo>
                                  <a:lnTo>
                                    <a:pt x="852" y="338"/>
                                  </a:lnTo>
                                  <a:lnTo>
                                    <a:pt x="872" y="401"/>
                                  </a:lnTo>
                                  <a:lnTo>
                                    <a:pt x="879" y="449"/>
                                  </a:lnTo>
                                  <a:lnTo>
                                    <a:pt x="876" y="512"/>
                                  </a:lnTo>
                                  <a:lnTo>
                                    <a:pt x="943" y="544"/>
                                  </a:lnTo>
                                  <a:lnTo>
                                    <a:pt x="935" y="593"/>
                                  </a:lnTo>
                                  <a:lnTo>
                                    <a:pt x="923" y="638"/>
                                  </a:lnTo>
                                  <a:lnTo>
                                    <a:pt x="899" y="691"/>
                                  </a:lnTo>
                                  <a:lnTo>
                                    <a:pt x="826" y="685"/>
                                  </a:lnTo>
                                  <a:lnTo>
                                    <a:pt x="790" y="732"/>
                                  </a:lnTo>
                                  <a:lnTo>
                                    <a:pt x="751" y="773"/>
                                  </a:lnTo>
                                  <a:lnTo>
                                    <a:pt x="700" y="808"/>
                                  </a:lnTo>
                                  <a:lnTo>
                                    <a:pt x="714" y="886"/>
                                  </a:lnTo>
                                  <a:lnTo>
                                    <a:pt x="668" y="910"/>
                                  </a:lnTo>
                                  <a:lnTo>
                                    <a:pt x="617" y="928"/>
                                  </a:lnTo>
                                  <a:lnTo>
                                    <a:pt x="552" y="942"/>
                                  </a:lnTo>
                                  <a:lnTo>
                                    <a:pt x="516" y="882"/>
                                  </a:lnTo>
                                  <a:lnTo>
                                    <a:pt x="448" y="885"/>
                                  </a:lnTo>
                                  <a:lnTo>
                                    <a:pt x="393" y="874"/>
                                  </a:lnTo>
                                  <a:lnTo>
                                    <a:pt x="336" y="859"/>
                                  </a:lnTo>
                                  <a:lnTo>
                                    <a:pt x="276" y="909"/>
                                  </a:lnTo>
                                  <a:lnTo>
                                    <a:pt x="231" y="885"/>
                                  </a:lnTo>
                                  <a:lnTo>
                                    <a:pt x="190" y="858"/>
                                  </a:lnTo>
                                  <a:lnTo>
                                    <a:pt x="157" y="832"/>
                                  </a:lnTo>
                                  <a:lnTo>
                                    <a:pt x="183" y="757"/>
                                  </a:lnTo>
                                  <a:lnTo>
                                    <a:pt x="148" y="710"/>
                                  </a:lnTo>
                                  <a:lnTo>
                                    <a:pt x="114" y="655"/>
                                  </a:lnTo>
                                  <a:lnTo>
                                    <a:pt x="91" y="599"/>
                                  </a:lnTo>
                                  <a:lnTo>
                                    <a:pt x="10" y="593"/>
                                  </a:lnTo>
                                  <a:lnTo>
                                    <a:pt x="1" y="542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91" y="365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134" y="257"/>
                                  </a:lnTo>
                                  <a:lnTo>
                                    <a:pt x="94" y="185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276" y="125"/>
                                  </a:lnTo>
                                  <a:lnTo>
                                    <a:pt x="322" y="102"/>
                                  </a:lnTo>
                                  <a:lnTo>
                                    <a:pt x="369" y="87"/>
                                  </a:lnTo>
                                  <a:lnTo>
                                    <a:pt x="433" y="72"/>
                                  </a:lnTo>
                                  <a:lnTo>
                                    <a:pt x="4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" y="92520"/>
                              <a:ext cx="11628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97200"/>
                            <a:ext cx="299880" cy="29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988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940">
                                  <a:moveTo>
                                    <a:pt x="479" y="940"/>
                                  </a:moveTo>
                                  <a:lnTo>
                                    <a:pt x="428" y="940"/>
                                  </a:lnTo>
                                  <a:lnTo>
                                    <a:pt x="377" y="933"/>
                                  </a:lnTo>
                                  <a:lnTo>
                                    <a:pt x="331" y="919"/>
                                  </a:lnTo>
                                  <a:lnTo>
                                    <a:pt x="326" y="846"/>
                                  </a:lnTo>
                                  <a:lnTo>
                                    <a:pt x="284" y="822"/>
                                  </a:lnTo>
                                  <a:lnTo>
                                    <a:pt x="234" y="793"/>
                                  </a:lnTo>
                                  <a:lnTo>
                                    <a:pt x="188" y="757"/>
                                  </a:lnTo>
                                  <a:lnTo>
                                    <a:pt x="111" y="783"/>
                                  </a:lnTo>
                                  <a:lnTo>
                                    <a:pt x="86" y="751"/>
                                  </a:lnTo>
                                  <a:lnTo>
                                    <a:pt x="60" y="712"/>
                                  </a:lnTo>
                                  <a:lnTo>
                                    <a:pt x="39" y="670"/>
                                  </a:lnTo>
                                  <a:lnTo>
                                    <a:pt x="92" y="604"/>
                                  </a:lnTo>
                                  <a:lnTo>
                                    <a:pt x="71" y="541"/>
                                  </a:lnTo>
                                  <a:lnTo>
                                    <a:pt x="65" y="491"/>
                                  </a:lnTo>
                                  <a:lnTo>
                                    <a:pt x="66" y="428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8" y="349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44" y="251"/>
                                  </a:lnTo>
                                  <a:lnTo>
                                    <a:pt x="117" y="257"/>
                                  </a:lnTo>
                                  <a:lnTo>
                                    <a:pt x="152" y="209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243" y="132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75" y="30"/>
                                  </a:lnTo>
                                  <a:lnTo>
                                    <a:pt x="326" y="14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426" y="60"/>
                                  </a:lnTo>
                                  <a:lnTo>
                                    <a:pt x="494" y="57"/>
                                  </a:lnTo>
                                  <a:lnTo>
                                    <a:pt x="551" y="66"/>
                                  </a:lnTo>
                                  <a:lnTo>
                                    <a:pt x="606" y="81"/>
                                  </a:lnTo>
                                  <a:lnTo>
                                    <a:pt x="668" y="33"/>
                                  </a:lnTo>
                                  <a:lnTo>
                                    <a:pt x="712" y="57"/>
                                  </a:lnTo>
                                  <a:lnTo>
                                    <a:pt x="752" y="84"/>
                                  </a:lnTo>
                                  <a:lnTo>
                                    <a:pt x="785" y="109"/>
                                  </a:lnTo>
                                  <a:lnTo>
                                    <a:pt x="759" y="183"/>
                                  </a:lnTo>
                                  <a:lnTo>
                                    <a:pt x="795" y="231"/>
                                  </a:lnTo>
                                  <a:lnTo>
                                    <a:pt x="829" y="286"/>
                                  </a:lnTo>
                                  <a:lnTo>
                                    <a:pt x="851" y="342"/>
                                  </a:lnTo>
                                  <a:lnTo>
                                    <a:pt x="932" y="349"/>
                                  </a:lnTo>
                                  <a:lnTo>
                                    <a:pt x="941" y="400"/>
                                  </a:lnTo>
                                  <a:lnTo>
                                    <a:pt x="943" y="439"/>
                                  </a:lnTo>
                                  <a:lnTo>
                                    <a:pt x="943" y="487"/>
                                  </a:lnTo>
                                  <a:lnTo>
                                    <a:pt x="866" y="511"/>
                                  </a:lnTo>
                                  <a:lnTo>
                                    <a:pt x="851" y="577"/>
                                  </a:lnTo>
                                  <a:lnTo>
                                    <a:pt x="836" y="628"/>
                                  </a:lnTo>
                                  <a:lnTo>
                                    <a:pt x="809" y="684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24" y="786"/>
                                  </a:lnTo>
                                  <a:lnTo>
                                    <a:pt x="790" y="818"/>
                                  </a:lnTo>
                                  <a:lnTo>
                                    <a:pt x="752" y="849"/>
                                  </a:lnTo>
                                  <a:lnTo>
                                    <a:pt x="668" y="817"/>
                                  </a:lnTo>
                                  <a:lnTo>
                                    <a:pt x="620" y="838"/>
                                  </a:lnTo>
                                  <a:lnTo>
                                    <a:pt x="574" y="854"/>
                                  </a:lnTo>
                                  <a:lnTo>
                                    <a:pt x="509" y="870"/>
                                  </a:lnTo>
                                  <a:lnTo>
                                    <a:pt x="479" y="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40" y="93240"/>
                              <a:ext cx="11628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75.55pt;margin-top:0.55pt;width:73pt;height:79.6pt" coordorigin="7511,11" coordsize="1460,1592">
              <v:shape id="shape_0" coordsize="2921,3185" path="m1917,3185l1917,2893l1927,2826l1947,2756l1988,2705l2054,2679l2269,2633l2396,2607l2498,2566l2570,2531l2605,2500l2630,2454l2630,2373l2626,2271l2615,2133l2615,2015l2630,1908l2662,1841l2702,1796l2773,1766l2870,1730l2901,1704l2921,1673l2921,1628l2886,1581l2855,1545l2621,1249l2600,1224l2611,1179l2641,1134l2687,1010l2702,931l2702,808l2647,632l2590,501l2498,336l2411,234l2315,142l2182,73l1978,25l1784,4l1586,0l1392,10l1233,30l1080,61l907,127l739,214l529,357l433,434l346,521l250,632l157,770l66,944l20,1093l0,1257l10,1383l35,1510l91,1644l255,1900l469,2215l555,2373l591,2464l612,2553l622,2633l627,2709l632,2862l612,3185l1917,3185xe" fillcolor="#ff8000" stroked="t" o:allowincell="f" style="position:absolute;left:7511;top:11;width:1459;height:1591;flip:x;mso-wrap-style:none;v-text-anchor:middle">
                <v:fill o:detectmouseclick="t" type="solid" color2="#007fff"/>
                <v:stroke color="black" weight="5760" joinstyle="round" endcap="flat"/>
                <w10:wrap type="topAndBottom"/>
              </v:shape>
              <v:group id="shape_0" style="position:absolute;left:7711;top:186;width:899;height:623">
                <v:group id="shape_0" style="position:absolute;left:7711;top:186;width:471;height:471">
                  <v:shape id="shape_0" coordsize="943,942" path="m463,0l515,0l566,9l612,23l617,96l660,120l708,149l754,185l831,159l857,191l882,230l904,272l852,338l872,401l879,449l876,512l943,544l935,593l923,638l899,691l826,685l790,732l751,773l700,808l714,886l668,910l617,928l552,942l516,882l448,885l393,874l336,859l276,909l231,885l190,858l157,832l183,757l148,710l114,655l91,599l10,593l1,542l0,503l0,455l76,431l91,365l106,314l134,257l94,185l118,155l153,123l190,93l276,125l322,102l369,87l433,72l463,0xe" fillcolor="red" stroked="t" o:allowincell="f" style="position:absolute;left:7713;top:186;width:470;height:470;flip:x;mso-wrap-style:none;v-text-anchor:middle">
                    <v:fill o:detectmouseclick="t" type="solid" color2="aqua"/>
                    <v:stroke color="black" weight="5760" joinstyle="round" endcap="flat"/>
                    <w10:wrap type="topAndBottom"/>
                  </v:shape>
                  <v:oval id="shape_0" fillcolor="black" stroked="t" o:allowincell="f" style="position:absolute;left:7853;top:332;width:182;height:182;flip:x;mso-wrap-style:none;v-text-anchor:middle">
                    <v:fill o:detectmouseclick="t" type="solid" color2="white"/>
                    <v:stroke color="black" weight="5760" joinstyle="miter" endcap="flat"/>
                    <w10:wrap type="topAndBottom"/>
                  </v:oval>
                </v:group>
                <v:group id="shape_0" style="position:absolute;left:8138;top:339;width:472;height:470">
                  <v:shape id="shape_0" coordsize="943,940" path="m479,940l428,940l377,933l331,919l326,846l284,822l234,793l188,757l111,783l86,751l60,712l39,670l92,604l71,541l65,491l66,428l0,398l8,349l20,303l44,251l117,257l152,209l192,168l243,132l229,54l275,30l326,14l390,0l426,60l494,57l551,66l606,81l668,33l712,57l752,84l785,109l759,183l795,231l829,286l851,342l932,349l941,400l943,439l943,487l866,511l851,577l836,628l809,684l848,757l824,786l790,818l752,849l668,817l620,838l574,854l509,870l479,940xe" fillcolor="blue" stroked="t" o:allowincell="f" style="position:absolute;left:8138;top:339;width:471;height:469;flip:x;mso-wrap-style:none;v-text-anchor:middle">
                    <v:fill o:detectmouseclick="t" type="solid" color2="yellow"/>
                    <v:stroke color="black" weight="5760" joinstyle="round" endcap="flat"/>
                    <w10:wrap type="topAndBottom"/>
                  </v:shape>
                  <v:oval id="shape_0" fillcolor="black" stroked="t" o:allowincell="f" style="position:absolute;left:8279;top:486;width:182;height:181;flip:x;mso-wrap-style:none;v-text-anchor:middle">
                    <v:fill o:detectmouseclick="t" type="solid" color2="white"/>
                    <v:stroke color="black" weight="5760" joinstyle="miter" endcap="flat"/>
                    <w10:wrap type="topAndBottom"/>
                  </v:oval>
                </v:group>
              </v:group>
            </v:group>
          </w:pict>
        </mc:Fallback>
      </mc:AlternateContent>
    </w:r>
    <w:r>
      <w:rPr>
        <w:rFonts w:cs="Bahamas" w:ascii="Bahamas" w:hAnsi="Bahamas"/>
        <w:sz w:val="40"/>
      </w:rPr>
      <w:t>Filmservice Sänger GmbH</w:t>
    </w:r>
  </w:p>
  <w:p>
    <w:pPr>
      <w:pStyle w:val="Header"/>
      <w:jc w:val="center"/>
      <w:rPr>
        <w:rFonts w:ascii="Bahamas" w:hAnsi="Bahamas" w:cs="Bahamas"/>
        <w:sz w:val="40"/>
      </w:rPr>
    </w:pPr>
    <w:r>
      <w:rPr>
        <w:rFonts w:cs="Bahamas" w:ascii="Bahamas" w:hAnsi="Bahamas"/>
        <w:sz w:val="40"/>
      </w:rPr>
      <w:t>Internetgruppe: himmel.de/.com</w:t>
    </w:r>
  </w:p>
  <w:p>
    <w:pPr>
      <w:pStyle w:val="Header"/>
      <w:jc w:val="center"/>
      <w:rPr>
        <w:rFonts w:ascii="Bahamas" w:hAnsi="Bahamas" w:cs="Bahamas"/>
        <w:sz w:val="28"/>
      </w:rPr>
    </w:pPr>
    <w:r>
      <w:rPr>
        <w:rFonts w:cs="Bahamas" w:ascii="Bahamas" w:hAnsi="Bahamas"/>
        <w:sz w:val="28"/>
      </w:rPr>
      <w:t>Cranachstraße 10 * 60596 Frankfurt am Main</w:t>
    </w:r>
  </w:p>
  <w:p>
    <w:pPr>
      <w:pStyle w:val="Header"/>
      <w:jc w:val="center"/>
      <w:rPr>
        <w:rFonts w:ascii="Bahamas" w:hAnsi="Bahamas" w:cs="Bahamas"/>
        <w:sz w:val="28"/>
      </w:rPr>
    </w:pPr>
    <w:r>
      <w:rPr>
        <w:rFonts w:cs="Bahamas" w:ascii="Bahamas" w:hAnsi="Bahamas"/>
        <w:sz w:val="28"/>
      </w:rPr>
      <w:t xml:space="preserve">eMail: siebter@himmel.de  </w:t>
    </w:r>
  </w:p>
  <w:p>
    <w:pPr>
      <w:pStyle w:val="Header"/>
      <w:jc w:val="center"/>
      <w:rPr>
        <w:rFonts w:ascii="Bahamas" w:hAnsi="Bahamas" w:cs="Bahamas"/>
        <w:sz w:val="28"/>
        <w:lang w:val="en-US"/>
      </w:rPr>
    </w:pPr>
    <w:r>
      <w:rPr>
        <w:rFonts w:cs="Bahamas" w:ascii="Bahamas" w:hAnsi="Bahamas"/>
        <w:sz w:val="28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182880</wp:posOffset>
              </wp:positionV>
              <wp:extent cx="5669280" cy="0"/>
              <wp:effectExtent l="57150" t="57150" r="57150" b="571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66ff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4.4pt" to="447.5pt,14.4pt" stroked="t" o:allowincell="f" style="position:absolute">
              <v:stroke color="#3366ff" weight="38160" startarrow="oval" endarrow="oval" startarrowwidth="medium" startarrowlength="medium" endarrowwidth="medium" endarrowlength="medium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hamas" w:hAnsi="Bahamas" w:cs="Bahama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Unterschrift">
    <w:name w:val="HTML Unterschrift"/>
    <w:basedOn w:val="Normal"/>
    <w:qFormat/>
    <w:pPr>
      <w:jc w:val="center"/>
    </w:pPr>
    <w:rPr>
      <w:b/>
      <w:i/>
      <w:color w:val="FF0000"/>
      <w:sz w:val="40"/>
    </w:rPr>
  </w:style>
  <w:style w:type="paragraph" w:styleId="HtmlUnterschrift1">
    <w:name w:val="Html-Unterschrift"/>
    <w:basedOn w:val="Normal"/>
    <w:qFormat/>
    <w:pPr>
      <w:jc w:val="center"/>
    </w:pPr>
    <w:rPr>
      <w:i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ma.de/cgi-bin/shop" TargetMode="External"/><Relationship Id="rId3" Type="http://schemas.openxmlformats.org/officeDocument/2006/relationships/hyperlink" Target="http://www.firma.de/cgi-bin/sho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1:54:00Z</dcterms:created>
  <dc:creator>Andreas Roemer</dc:creator>
  <dc:description/>
  <dc:language>en-US</dc:language>
  <cp:lastModifiedBy>Andreas Roemer</cp:lastModifiedBy>
  <cp:lastPrinted>1997-07-13T12:56:00Z</cp:lastPrinted>
  <dcterms:modified xsi:type="dcterms:W3CDTF">1997-07-13T12:59:00Z</dcterms:modified>
  <cp:revision>15</cp:revision>
  <dc:subject/>
  <dc:title/>
</cp:coreProperties>
</file>